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Me llamo_________________________________</w:t>
        <w:tab/>
        <w:t xml:space="preserve">    fecha:_________________________</w:t>
        <w:tab/>
        <w:tab/>
        <w:t>Perido: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pa esco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cucha a tu amigo(a) y dibuja las direcciones que escuches de tu amigo(a)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0" w:color="000000"/>
          <w:right w:val="thinThickSmallGap" w:sz="24" w:space="0" w:color="000000"/>
        </w:pBdr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1:37:00Z</dcterms:created>
  <dc:creator>home</dc:creator>
  <dc:description/>
  <dc:language>en-US</dc:language>
  <cp:lastModifiedBy>home</cp:lastModifiedBy>
  <dcterms:modified xsi:type="dcterms:W3CDTF">2012-05-06T22:00:00Z</dcterms:modified>
  <cp:revision>9</cp:revision>
  <dc:subject/>
  <dc:title>Me llamo_________________________________</dc:title>
</cp:coreProperties>
</file>